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</w:rPr>
        <w:t>Тема: Рынок инновационной продукции</w:t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Научно-техническая продукция - это логичный результат интеллектуальной (научно-исследовательской, научно-технической и инновационной) деятельности. Научно-техническая продукция признается товаром, если она выступает средством углубления, расширения и получения новых знаний, а ее использование обеспечивает экономию затрат общественного труда при сохранении потребительской стоимости материального продукта, созданного на ее основе. При этом рынок научно-технической продукции представляет собой форму экономических отношений между владельцем интеллектуальной собственности и покупателем права владения, пользования и распоряжения, в результате которых происходит эквивалентный обмен платежеспособного спроса покупателя на потребительскую ценность, заключенную в научно-технической продук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убъекты инновационного рынка - это государство, предприятия, организации, учреждения, университеты, фонды, физические лица (ученые и специалисты).</w:t>
      </w:r>
    </w:p>
    <w:p>
      <w:pPr>
        <w:pStyle w:val="Normal"/>
        <w:ind w:firstLine="709"/>
        <w:jc w:val="both"/>
        <w:rPr/>
      </w:pPr>
      <w:r>
        <w:rPr>
          <w:sz w:val="24"/>
        </w:rPr>
        <w:t>Объекты инновационного рынка - это результаты интеллектуальной деятельности, представленные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овеществленной форме (в виде оборудования, агрегатов, опытных установок, инструментов, технологических линий и т.д.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неовеществленной форме (данные научно-исследовательских, проектно-конструкторских работ в виде аналитического отчета, обобщающего описания способа, конструкторской и технической документации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виде знаний, опыта, консультирования в сфере консалтинга, маркетинга, проектного управления, инжиниринга и других научно-практических услуг, связанных с сопровождением и обслуживанием инновационной деятельности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Общепринятым в мировой практике является обобщение всего спектра экономических отношений по поводу купли-продажи результатов научной, инновационной деятельности и оказания услуг в этой сфере в понятии “технологический обмен” или “передача (трансфер) технологий”. В основе такого подхода лежит современное понимание сущности технологии, которая включает в себя как технические средства,  систему соответствующих навыков и знаний, так и финансовые, материально-технические, кадровые и информационные ресурсы, производственную культуру, систему адекватного управления, социальную и природную среду, в которой реализуется технологический процесс, а так же систему социально-экономических последствий (прежде всего, экологических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ынок инноваций характеризуется рядом отличительных особенностей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н традиционно является новым для выходящей на рынок организации (в силу новизны разработанного продукта приходится иметь дело с незнакомыми потребителями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н является неэластичным, вследствие ограниченного влияния ценовой политики на объем сбыт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н характеризуется ограниченным количеством покупателей и продавцов.</w:t>
      </w:r>
    </w:p>
    <w:p>
      <w:pPr>
        <w:pStyle w:val="Normal"/>
        <w:ind w:firstLine="709"/>
        <w:jc w:val="both"/>
        <w:rPr/>
      </w:pPr>
      <w:r>
        <w:rPr>
          <w:sz w:val="24"/>
        </w:rPr>
        <w:t>Спрос на инновационную продукцию может исходить из собственно научного сообщества, промышленности или от общества в широком его пониман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о многих случаях создание новой технологии не влечет за собой спроса, поскольку характерной особенностью для нее является высокая степень рыночной и технологической неопределенно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Рыночная неопределенность заключается в отсутствии информации относительно характера и степени удовлетворения той или иной потребности рынка с помощью новой наукоемкой продукции. В случае появления на рынке принципиально новой продукции трудно предусмотреть реакцию потребителя из-за его неосведомленности о своих запроса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ыночная неопределенность обусловлена следующими условиям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требитель еще не знает, в какой мере новая продукция может удовлетворить его потребность (или в какой степени новые продукты лучше уже существующих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едение потребителя подвержено влиянию многих факторов и не может быть предсказуемо даже в случае покупки новой продук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случае признания потребителем достоинств новой продукции возникает проблема ее совместимости с другой продукцией, уже используемой потребителе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рудно предсказать скорость, масштабы распространения новшества и насыщения им спроса, определить емкость потенциального рынка и намерения конкурентов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Технологическая неопределенность заключается в отсутствии у производителя уверенности в том, сможет ли продукция удовлетворить осознанные запросы потенциальных потребите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Технологическая неопределенность обусловлена следующими, труднопрогнозируемыми условиями, влияющими на положение и поведение производител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стабильностью и неразвитостью каналов реализации продукции и угрозой срыва установленных и согласованных сроков ее поставок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тсутствием возможностей послепродажного и гарантийного обслуживания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явлением непредвиденных побочных эффектов, несущих в себе риск конфликтов с законодательством и общественностью в случае использования новой технологи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ожностью определения своевременности выхода новой продукции на рынок, на котором еще достаточно товаров, к которым привык потребитель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i/>
          <w:sz w:val="24"/>
        </w:rPr>
        <w:t>Формы передачи технолог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ередача технологии может осуществляться в различных формах, разными способами и по разным каналам. Она может передаваться на коммерческой и некоммерческой основе, быть внутриорганизационной, внутригосударственной и международной.</w:t>
      </w:r>
    </w:p>
    <w:p>
      <w:pPr>
        <w:pStyle w:val="Normal"/>
        <w:ind w:firstLine="709"/>
        <w:jc w:val="both"/>
        <w:rPr/>
      </w:pPr>
      <w:r>
        <w:rPr>
          <w:sz w:val="24"/>
        </w:rPr>
        <w:t>Формы передачи технологии на некоммерческой основе: специальная литература, компьютерные банки данных, патенты, справочники; конференции, выставки, симпозиумы, семинары; обучение, стажировка, практика; перекрестное лицензирование на паритетной основе; миграция ученых и специалистов из научных в коммерческие структуры и обратно и т.д.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ой поток передачи технологии в некоммерческой форме приходится на некоммерческую, непатентоспособную информацию - фундаментальные исследования, научные открытия и незапатентованные изобрет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коммерческие формы передачи технологии, в том числе внутриорганизационный трансфер, осуществляется свободно и не нуждается в договорно-правовом оформлении и регламент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и формами коммерческой передачи информации являются: продажа технологии в материализованном виде; прямые инвестиции и сопровождающие их строительство, реконструкция, модернизация предприятий, производств; портфельные инвестиции; продажа патентов; продажа лицензий на все виды запатентованной промышленной собственности, кроме товарных знаков; продажа лицензий на незапатентованные виды промышленной собственности - “ноу-хау”, секреты производства, технологический опыт и пр.; совместное проведение опытно-конструкторских работ, научно-производственная кооперация; инжиниринг и т.д.</w:t>
      </w:r>
    </w:p>
    <w:p>
      <w:pPr>
        <w:pStyle w:val="Normal"/>
        <w:ind w:firstLine="709"/>
        <w:jc w:val="both"/>
        <w:rPr/>
      </w:pPr>
      <w:r>
        <w:rPr>
          <w:sz w:val="24"/>
        </w:rPr>
        <w:t>Коммерческие формы передачи технологии, как внутренние, так и международные, оформляются в виде договора (лицензионного, о научно-техническом сотрудничестве, о совместном производстве или договора купли-продажи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мимо указанных, можно классифицировать трансфер технологий по следующим признакам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 направлению передачи технологий (нижеперечисленные формы передачи технологий на практике могут взаимодополнять или взаимозаменять друг друга)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ертикальная передача - это межорганизационный процесс, осуществляемый по стадиям цикла “исследование - производство”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горизонтальная передача - это внутриорганизационный процесс передачи информации из одной научной области в другую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по количеству участников и степени их участия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активная передача - посредником между передающим и принимающим обязательно выступает какая-либо нейтральная организация, которая берет на себя обязанности помочь передающему найти более выгодного покупателя его технологии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ассивная передача - производитель технологии сам ищет себе партнера, беря на себя все риски, как инициирования инноваций, так и их коммерческой реализ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Существуют и другие формы передачи технологий: имитационная - ведущая к поддержке процесса производства без его коренного изменения; адаптивная - приспосабливающая производство к новой технике без его существенного изменения; инновативная - требующая полного изменения производств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4:07:00Z</dcterms:created>
  <dc:creator>РУДНЕВ СЕРГЕЙ ЯКОВЛЕВИЧ</dc:creator>
  <dc:description/>
  <dc:language>en-US</dc:language>
  <cp:lastModifiedBy>tanya</cp:lastModifiedBy>
  <cp:lastPrinted>1999-11-16T10:35:00Z</cp:lastPrinted>
  <dcterms:modified xsi:type="dcterms:W3CDTF">1999-11-16T05:35:00Z</dcterms:modified>
  <cp:revision>5</cp:revision>
  <dc:subject/>
  <dc:title>Тема лекции: Рынок инновационной продукции</dc:title>
</cp:coreProperties>
</file>